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  <w:tab w:val="left" w:pos="11199" w:leader="none"/>
        </w:tabs>
        <w:rPr/>
      </w:pPr>
      <w:r>
        <w:rPr/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1"/>
        <w:gridCol w:w="2002"/>
        <w:gridCol w:w="5953"/>
      </w:tblGrid>
      <w:tr>
        <w:trPr>
          <w:trHeight w:val="260" w:hRule="atLeast"/>
        </w:trPr>
        <w:tc>
          <w:tcPr>
            <w:tcW w:w="9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26360</wp:posOffset>
                  </wp:positionH>
                  <wp:positionV relativeFrom="paragraph">
                    <wp:posOffset>34290</wp:posOffset>
                  </wp:positionV>
                  <wp:extent cx="630555" cy="67183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MERINTAH KABUPATEN KEPULAUAN SELAYA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RETARIAT DPR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AGIAN UMUM</w:t>
            </w:r>
            <w:r>
              <w:rPr>
                <w:b/>
                <w:sz w:val="20"/>
                <w:szCs w:val="20"/>
                <w:lang w:val="en-US"/>
              </w:rPr>
              <w:t xml:space="preserve"> DAN KEUAN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UB. BAGIAN </w:t>
            </w:r>
            <w:r>
              <w:rPr>
                <w:b/>
                <w:sz w:val="20"/>
                <w:szCs w:val="20"/>
                <w:lang w:val="en-US"/>
              </w:rPr>
              <w:t>PROGRAM DAN KEUANGA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or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SOP/SETWAN/I/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Pembuat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nuari 20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Revis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.Efekti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hkan Ole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EKRETARIS  DPRD KAB. KEPULAUAN SELAY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MASDAR, J. PRATAMA, S.Kom. MM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gkat: Pembina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Nip.1</w:t>
            </w:r>
            <w:r>
              <w:rPr>
                <w:sz w:val="20"/>
                <w:szCs w:val="20"/>
                <w:lang w:val="en-US"/>
              </w:rPr>
              <w:t>98406022010011012</w:t>
            </w:r>
          </w:p>
        </w:tc>
      </w:tr>
      <w:tr>
        <w:trPr>
          <w:trHeight w:val="289" w:hRule="atLeast"/>
        </w:trPr>
        <w:tc>
          <w:tcPr>
            <w:tcW w:w="9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SO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6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nitoring, Evaluasi, dan Penilaian Kinerja Pegawai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74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5"/>
        <w:gridCol w:w="5911"/>
      </w:tblGrid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1" w:leader="none"/>
                <w:tab w:val="left" w:pos="1151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ar Hukum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alifikasi Pelaksana</w:t>
            </w:r>
          </w:p>
        </w:tc>
      </w:tr>
      <w:tr>
        <w:trPr>
          <w:trHeight w:val="1608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aturan Menteri Dalam Negeri No. 86 tahun 201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77 Tahun 2020 Tentang Pedoman Teknis Pengelolaan Keuangan Daera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Peraturan Menteri Dalam Negeri Republik Indonesia Nomor </w:t>
            </w:r>
            <w:r>
              <w:rPr>
                <w:lang w:val="en-US"/>
              </w:rPr>
              <w:t>17</w:t>
            </w:r>
            <w:r>
              <w:rPr/>
              <w:t xml:space="preserve"> Tahun 202</w:t>
            </w:r>
            <w:r>
              <w:rPr>
                <w:lang w:val="en-US"/>
              </w:rPr>
              <w:t>1</w:t>
            </w:r>
            <w:r>
              <w:rPr/>
              <w:t xml:space="preserve"> Tentang</w:t>
            </w:r>
            <w:r>
              <w:rPr>
                <w:lang w:val="en-US"/>
              </w:rPr>
              <w:t xml:space="preserve"> Pedoman Penyusunan Rencana Kerja Pemerintah Daerah Tahun 202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both"/>
              <w:rPr>
                <w:sz w:val="20"/>
                <w:szCs w:val="20"/>
              </w:rPr>
            </w:pPr>
            <w:r>
              <w:rPr/>
              <w:t>Peraturan Menteri Dalam Negeri Republik Indonesia Nomor 27 Tahun 2021 Tentang Pedoman Penyusunan Anggaran Pendapatan Dan Belanja Daerah Tahun Anggaran 2022</w:t>
            </w:r>
          </w:p>
          <w:p>
            <w:pPr>
              <w:pStyle w:val="Normal"/>
              <w:spacing w:before="0" w:after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 kemampuan mengelola data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Sistem Akuntabilitas Kinerja Instansi Pemerintaha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ngetahui tugas dan fungsi dalam Penyusunan dokumen perencanaan .</w:t>
            </w:r>
          </w:p>
          <w:p>
            <w:pPr>
              <w:pStyle w:val="ListParagraph"/>
              <w:spacing w:before="0" w:after="200"/>
              <w:ind w:left="175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kai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atan Perlengkapan Kerja</w:t>
            </w:r>
          </w:p>
        </w:tc>
      </w:tr>
      <w:tr>
        <w:trPr>
          <w:trHeight w:val="129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Surat Masuk/ Kelua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rFonts w:cs="Calibri"/>
                <w:sz w:val="20"/>
                <w:szCs w:val="20"/>
                <w:lang w:val="en-ID"/>
              </w:rPr>
              <w:t xml:space="preserve"> </w:t>
            </w:r>
            <w:r>
              <w:rPr>
                <w:sz w:val="20"/>
                <w:szCs w:val="20"/>
                <w:lang w:val="en-ID"/>
              </w:rPr>
              <w:t>SOP Pembuatan Pelaksanaan Kegi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Komputer dan Kelengkapannya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ATK</w:t>
            </w:r>
          </w:p>
          <w:p>
            <w:pPr>
              <w:pStyle w:val="ListParagraph"/>
              <w:spacing w:before="0" w:after="0"/>
              <w:ind w:left="-109" w:right="1027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ngatan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atatan dan Pendataan</w:t>
            </w:r>
          </w:p>
        </w:tc>
      </w:tr>
      <w:tr>
        <w:trPr>
          <w:trHeight w:val="23" w:hRule="atLeast"/>
        </w:trPr>
        <w:tc>
          <w:tcPr>
            <w:tcW w:w="1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ID"/>
              </w:rPr>
              <w:t>Jika SOP tidak dilaksanakan maka penyusunan Penyusuunan dokumen perencanaan  tidak maksimal dan tidak tercapainya kinerja sesuai target yang ditetapkan</w:t>
            </w:r>
          </w:p>
          <w:p>
            <w:pPr>
              <w:pStyle w:val="ListParagraph"/>
              <w:spacing w:before="0" w:after="0"/>
              <w:ind w:lef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56" w:leader="none"/>
              </w:tabs>
              <w:snapToGrid w:val="false"/>
              <w:spacing w:before="0" w:after="0"/>
              <w:ind w:firstLine="737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  <w:p>
            <w:pPr>
              <w:pStyle w:val="Normal"/>
              <w:tabs>
                <w:tab w:val="clear" w:pos="720"/>
                <w:tab w:val="left" w:pos="2156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  <w:t>Disimpan sebagai data elektronik dan manual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0"/>
        <w:gridCol w:w="6"/>
        <w:gridCol w:w="1133"/>
        <w:gridCol w:w="1276"/>
        <w:gridCol w:w="1276"/>
        <w:gridCol w:w="2268"/>
        <w:gridCol w:w="850"/>
        <w:gridCol w:w="2693"/>
        <w:gridCol w:w="1844"/>
      </w:tblGrid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ID"/>
              </w:rPr>
              <w:t>Pelaksa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yaratan /Kelengkap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ktu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put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t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ID"/>
              </w:rPr>
              <w:t xml:space="preserve">Sekretaris DPRD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D"/>
              </w:rPr>
              <w:t xml:space="preserve">Kepala Bagian 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Monitoring, Evaluasi dan Kinerja Pegaw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Sub Bagian Umum Kepegawaian dan Huku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9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0)</w:t>
            </w:r>
          </w:p>
        </w:tc>
      </w:tr>
      <w:tr>
        <w:trPr>
          <w:trHeight w:val="1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mberikan </w:t>
            </w:r>
            <w:r>
              <w:rPr>
                <w:sz w:val="20"/>
                <w:szCs w:val="20"/>
              </w:rPr>
              <w:t xml:space="preserve">perintah </w:t>
            </w:r>
            <w:r>
              <w:rPr>
                <w:sz w:val="20"/>
                <w:szCs w:val="20"/>
                <w:lang w:val="en-US"/>
              </w:rPr>
              <w:t>dan arahan untuk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aksanakan monitoring 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44145</wp:posOffset>
                      </wp:positionV>
                      <wp:extent cx="438150" cy="2724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72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.7pt;margin-top:11.35pt;width:34.45pt;height:21.4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31800</wp:posOffset>
                      </wp:positionV>
                      <wp:extent cx="1270" cy="48133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7pt;margin-top:34pt;width:0.1pt;height:37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ind w:righ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en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sis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ala Bagian memberikan arahan kepada Tim untuk melaksanakan Mone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48285</wp:posOffset>
                      </wp:positionV>
                      <wp:extent cx="54038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pt;margin-top:19.55pt;width:42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42875</wp:posOffset>
                      </wp:positionV>
                      <wp:extent cx="427990" cy="234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4pt;margin-top:11.25pt;width:33.6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9875</wp:posOffset>
                      </wp:positionV>
                      <wp:extent cx="52070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1.25pt;width:4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269875</wp:posOffset>
                      </wp:positionV>
                      <wp:extent cx="1270" cy="45783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95pt;margin-top:21.25pt;width:0.1pt;height:3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sposisi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rint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J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 untuk Tim Monitoring, Evaluasi dan Kinerja Pegawa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Monitoring, Evaluasi dan Kinerja Pegawai berkoordinasi dengan Sub Bagian Umum Kepegawaian dan Hukum terkait pelaksanaan Monitoring, Evaluasi dan Kinerja Pegawa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98120</wp:posOffset>
                      </wp:positionV>
                      <wp:extent cx="457200" cy="2349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5pt;margin-top:15.6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318770</wp:posOffset>
                      </wp:positionV>
                      <wp:extent cx="565785" cy="762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6280" cy="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25.1pt;width:44.55pt;height:0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99720</wp:posOffset>
                      </wp:positionV>
                      <wp:extent cx="1270" cy="55308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2pt;margin-top:23.6pt;width:0.1pt;height:43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rahan dari Kepala Bagi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Arahan untuk  Sub Bagian Umum Kepegawaian dan Huku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  <w:lang w:val="en-ID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Bagian Umum Kepegawaian dan Hukum menyusun konsep Monev dan menghimpun data monitorin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5100</wp:posOffset>
                      </wp:positionV>
                      <wp:extent cx="457200" cy="2349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5pt;margin-top:13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Masukan dari Sub Bagian Umum Kepegawaian dan Huk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H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hasil Mone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retaris DPRD melakukan evaluasi hasil Monev yang kemudian menjadi bahan masukan dalam pengambilan keputusan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61620</wp:posOffset>
                      </wp:positionV>
                      <wp:extent cx="4832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4pt;margin-top:20.6pt;width:3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261620</wp:posOffset>
                      </wp:positionV>
                      <wp:extent cx="1905" cy="485775"/>
                      <wp:effectExtent l="3683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20.6pt;width:0.1pt;height:3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3185</wp:posOffset>
                      </wp:positionV>
                      <wp:extent cx="1384300" cy="368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36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6.55pt;width:108.95pt;height:2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72085</wp:posOffset>
                      </wp:positionV>
                      <wp:extent cx="381000" cy="1905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1pt;margin-top:13.55pt;width:29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78435</wp:posOffset>
                      </wp:positionV>
                      <wp:extent cx="381000" cy="1905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5pt;margin-top:14.05pt;width:29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hasil Mon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ri J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hasil Monev dan bahan masukan dalam pengambilan keputus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eriksa dokumen Monev dan memberikan arahan kepada Sub Bagian Umum Kepegawaian dan Huk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12090</wp:posOffset>
                      </wp:positionV>
                      <wp:extent cx="457200" cy="2349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16.7pt;width:35.95pt;height:1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16230</wp:posOffset>
                      </wp:positionV>
                      <wp:extent cx="215836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5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pt;margin-top:24.9pt;width:169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04165</wp:posOffset>
                      </wp:positionV>
                      <wp:extent cx="1270" cy="41973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23.95pt;width:0.05pt;height:33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hasil Monev dan bahan masukan dalam pengambilan keputus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han hasil Monev oleh Sekretaris DPRD kepada Sub Bagian Umum Kepegawaian dan Huku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erima dan melaksanakan arahan dari Sekretaris DPRD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4290</wp:posOffset>
                      </wp:positionV>
                      <wp:extent cx="438150" cy="27241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72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5pt;margin-top:2.7pt;width:34.45pt;height:21.4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rPr>
                <w:sz w:val="20"/>
                <w:szCs w:val="20"/>
                <w:lang w:val="en-ID"/>
              </w:rPr>
            </w:pPr>
            <w:r>
              <w:rPr>
                <w:sz w:val="20"/>
                <w:szCs w:val="20"/>
              </w:rPr>
              <w:t>Arahan hasil Monev oleh Sekretaris DP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dak Lanju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5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</w:rPr>
        <w:t xml:space="preserve">SOP </w:t>
      </w: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  <w:t>MEKANISME PENGUMPULAN DAT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64"/>
          <w:szCs w:val="64"/>
          <w:lang w:val="en-ID"/>
        </w:rPr>
      </w:pPr>
      <w:r>
        <w:rPr>
          <w:rFonts w:eastAsia="Times New Roman" w:cs="Calibri"/>
          <w:b/>
          <w:bCs/>
          <w:color w:val="000000"/>
          <w:sz w:val="64"/>
          <w:szCs w:val="64"/>
          <w:lang w:val="en-I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270" cy="26828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0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9"/>
      </w:tblGrid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SEKRETARIAT DPRD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KABUPATEN KEPULAUAN SELAYAR</w:t>
            </w:r>
          </w:p>
        </w:tc>
      </w:tr>
      <w:tr>
        <w:trPr>
          <w:trHeight w:val="716" w:hRule="atLeast"/>
        </w:trPr>
        <w:tc>
          <w:tcPr>
            <w:tcW w:w="16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22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Calibri" w:cs="Calibri"/>
                <w:b/>
                <w:bCs/>
                <w:color w:val="000000"/>
                <w:sz w:val="56"/>
                <w:szCs w:val="56"/>
              </w:rPr>
              <w:t xml:space="preserve">   </w:t>
            </w: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TAHUN 2021</w:t>
            </w:r>
          </w:p>
        </w:tc>
      </w:tr>
    </w:tbl>
    <w:p>
      <w:pPr>
        <w:pStyle w:val="Normal"/>
        <w:tabs>
          <w:tab w:val="clear" w:pos="720"/>
          <w:tab w:val="left" w:pos="7725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0160" w:h="12240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20:40:00Z</dcterms:created>
  <dc:creator>PC-HP</dc:creator>
  <dc:description/>
  <cp:keywords/>
  <dc:language>en-US</dc:language>
  <cp:lastModifiedBy>andi MAHMUD</cp:lastModifiedBy>
  <cp:lastPrinted>2022-09-23T10:55:00Z</cp:lastPrinted>
  <dcterms:modified xsi:type="dcterms:W3CDTF">2022-09-23T03:01:00Z</dcterms:modified>
  <cp:revision>11</cp:revision>
  <dc:subject/>
  <dc:title/>
</cp:coreProperties>
</file>